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Tahoma" w:hAnsi="Tahoma" w:cs="Tahoma"/>
          <w:b/>
          <w:b/>
          <w:shadow/>
          <w:w w:val="150"/>
        </w:rPr>
      </w:pPr>
      <w:r>
        <w:rPr>
          <w:rFonts w:cs="Tahoma" w:ascii="Tahoma" w:hAnsi="Tahoma"/>
          <w:b/>
          <w:shadow/>
          <w:w w:val="150"/>
        </w:rPr>
        <w:t xml:space="preserve">Social Media for Language Teaching </w:t>
      </w:r>
    </w:p>
    <w:p>
      <w:pPr>
        <w:pStyle w:val="Normal"/>
        <w:pBdr>
          <w:bottom w:val="single" w:sz="4" w:space="1" w:color="000000"/>
        </w:pBdr>
        <w:jc w:val="right"/>
        <w:rPr>
          <w:rFonts w:ascii="Tahoma" w:hAnsi="Tahoma" w:cs="Tahoma"/>
          <w:b/>
          <w:b/>
          <w:shadow/>
          <w:w w:val="150"/>
        </w:rPr>
      </w:pPr>
      <w:r>
        <w:rPr>
          <w:rFonts w:cs="Tahoma" w:ascii="Tahoma" w:hAnsi="Tahoma"/>
          <w:b/>
          <w:shadow/>
          <w:w w:val="150"/>
        </w:rPr>
        <w:t xml:space="preserve">Needs Analysis* </w:t>
      </w:r>
    </w:p>
    <w:p>
      <w:pPr>
        <w:pStyle w:val="Normal"/>
        <w:rPr>
          <w:rFonts w:ascii="Tahoma" w:hAnsi="Tahoma" w:cs="Tahoma"/>
          <w:b/>
          <w:b/>
          <w:shadow/>
          <w:w w:val="150"/>
          <w:sz w:val="20"/>
        </w:rPr>
      </w:pPr>
      <w:r>
        <w:rPr>
          <w:rFonts w:cs="Tahoma" w:ascii="Tahoma" w:hAnsi="Tahoma"/>
          <w:b/>
          <w:shadow/>
          <w:w w:val="150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ocial Media Platform _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t I – Environmental Analysi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termine the affordances of the social media platform and what potential influence these can have on interaction and the type of activities carried out her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dentify 5 affordances and rank them in order of effect they will have on the tasks that can be carried out in this environment and the type of language use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</w:rPr>
        <w:t>If you were to incorporate this social media platform into a course, how would you need to modify the course/tasks/assessment to account for these affordances?</w:t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t II - Necessitie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termine what is necessary in the learners’ use of language. Consider not only proficiency but also situations of use (e.g. communal norms for language and affordances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hat is the level of proficiency required of participants in this social media context to support successful interaction and engagement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hat other sociolinguistic norms (accuracy, style, formality, etc.) are required for successful interaction?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What affordances are available for users when they encounter linguistic or technical difficulty?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t III – Lacks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Determine what learners lack at the outset. This includes both language and technical knowledge. Often this information can be gleaned from the learners themselves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dentify 3 things (language skills or technical knowledge) your students lack. How do you know thi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w else might you elicit this information from your particular student population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t IV - Want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termine what learners consider useful and want to learn. Often this information can be elicited through course evaluations, interviews and surveys of the students themselve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dentify 3 things (language skills or technical knowledge) your students want to learn or find useful on a social media platform like this. How do you know thi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w else might you elicit this information from your particular student population?</w:t>
      </w:r>
    </w:p>
    <w:p>
      <w:pPr>
        <w:pStyle w:val="Normal"/>
        <w:ind w:left="720" w:hanging="0"/>
        <w:rPr/>
      </w:pP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</w:p>
    <w:sectPr>
      <w:footnotePr>
        <w:numFmt w:val="decimal"/>
      </w:footnotePr>
      <w:type w:val="nextPage"/>
      <w:pgSz w:w="11906" w:h="1682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sv-SE"/>
        </w:rPr>
        <w:t xml:space="preserve">*Adapted from Nation, I.S.P., &amp; Macalister, J. (2010). </w:t>
      </w:r>
      <w:r>
        <w:rPr>
          <w:rFonts w:cs="Tahoma" w:ascii="Tahoma" w:hAnsi="Tahoma"/>
          <w:i/>
          <w:sz w:val="18"/>
          <w:szCs w:val="18"/>
          <w:lang w:val="sv-SE"/>
        </w:rPr>
        <w:t>Language curriculum design</w:t>
      </w:r>
      <w:r>
        <w:rPr>
          <w:rFonts w:cs="Tahoma" w:ascii="Tahoma" w:hAnsi="Tahoma"/>
          <w:sz w:val="18"/>
          <w:szCs w:val="18"/>
          <w:lang w:val="sv-SE"/>
        </w:rPr>
        <w:t xml:space="preserve">. New York: Taylor &amp; Francis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28:00Z</dcterms:created>
  <dc:creator>WWright</dc:creator>
  <dc:description/>
  <cp:keywords/>
  <dc:language>en-US</dc:language>
  <cp:lastModifiedBy>Shannon S</cp:lastModifiedBy>
  <cp:lastPrinted>2014-12-16T10:09:00Z</cp:lastPrinted>
  <dcterms:modified xsi:type="dcterms:W3CDTF">2014-12-19T17:12:00Z</dcterms:modified>
  <cp:revision>6</cp:revision>
  <dc:subject/>
  <dc:title>Cultural Group Study Project</dc:title>
</cp:coreProperties>
</file>